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l-Time Telemetry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 / 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gilbertson@ercot.com</w:t>
              </w:r>
            </w:hyperlink>
            <w:r>
              <w:rPr/>
              <w:t xml:space="preserve"> / </w:t>
            </w:r>
            <w:r>
              <w:rPr>
                <w:rStyle w:val="InternetLink"/>
              </w:rPr>
              <w:t>nathan.bigbee@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2 / 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 xml:space="preserve">ERCOT’s intent with this NPRR is to ensure that ERCOT systems receive accurate telemetry reflecting the true capabilities of all Generation Resources.  Some telemetered values such as High Sustained Limit (HSL) and Low Sustained Limit (LSL) reflect physical characteristics of Generation Resources.  With Split Generation Resources, coordination between QSEs is necessary to ensure that the sum of the separately telemetered values for each physical parameter accurately reflects the value of that parameter for the combined Generation Resource.  Without this coordination, such QSEs could not meet their existing obligations under paragraph (2) of Section 6.5.5.2, Operational Data Requirements, to telemeter accurate physical parameter values.  Thus, this NPRR simply codifies what is already an implicit obligation of Split Generation Resource QSEs under the Protocol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Although ERCOT agrees with South Texas Electric Cooperative, Inc. (STEC) (10/8/14 STEC comments) that telemetry must be coordinated between Split Generation Resource QSEs, ERCOT disagrees with STEC’s proposal to require QSEs to use their fixed ownership percentages to establish telemetry obligations.  So long as the sum of the values is accurate, ERCOT sees no compelling reason to require a particular division of telemetry responsibility among Split Generation Resource QSEs when that matter can be determined by private agreement.  QSEs may well agree to allocate this obligation according to ownership shares, but they may also decide that some other arrangement is preferable.  Failure to provide accurate summed parameter values creates compliance risk for all QSEs in a Split Generation Resource, so they should have a natural incentive to reach a reasonable agreement on these obligations if their contracts do not already provide sufficient guidance.  ERCOT provides the below further clarifications to paragraph (2)(r) of Section 6.5.5.2 to reflect this position.  ERCOT also proposes removing STEC’s revisions to paragraph (2)(a) because these are unnecessary if telemetry obligations are not linked to ownership percentages.   In keeping with this change, ERCOT proposes re-inserting the reference to paragraph (2)(a) in paragraph (2)(r) so that the joint obligation to telemeter accurate physical parameter values includes telemetry of net real power.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The 10/28/14 Brazos Electric Power Cooperative, Inc. (BEPC) comments suggest there can be no joint obligation for Split Generation Resource QSEs because there is no standard for validating many telemetered values.  While there may be some question in a given case about whether a telemetered parameter value (whether for a Split Generation Resource or otherwise) accurately reflects the physical Generation Resource’s capability, this fact should not excuse QSEs from the requirement to provide accurate telemetry.  For example, paragraph (2)(l) of Section 6.5.5.2 already requires QSEs to telemeter an LSL value, and this value must therefore reflect the Resource’s minimum sustained capability—however that may be measured.  Nevertheless, while ERCOT submits that, for each physical parameter value, “the sum of the parts should equal the whole,” ERCOT is comfortable revising the proposed “must equal” language to state that the sum of the values should “accurately represent” the value for the physical Generation Resource, since there could be in some cases a range of reasonable values that may be understood to accurately represent the physical parameter valu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BEPC argues that requiring coordinated telemetry by QSEs of Split Generation Resources would impose additional costs on those QSEs.  But this cost is simply a consequence of the joint operation of a single physical Resource.  ERCOT cannot excuse QSEs from the obligation to provide accurate telemetry of physical parameters, and the fact that some entities may decide to operate a Generation Resource together does not change that need.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BEPC also suggests that requiring QSEs to share these physical parameters could facilitate collusion.  But ERCOT is not proposing that any offer information should be shared; ERCOT is simply noting that physical parameter values must be coordinated and telemetered appropriately.  Because all QSEs (or their underlying Resource Entities) have an ownership interest in the physical Generation Resource, every Split Generation Resource QSE should be privy to and familiar with the operating parameters of the physical Generation Resource.  To the extent knowledge of these values may facilitate collusion, that is already a concern under current market structure.  This NPRR does not create any additional vulnerability.</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BEPC also asserts that ERCOT does not need accurate telemetry of physical values.  ERCOT disagrees.  Inaccurate telemetry of physical parameters can cause Security-Constrained Economic Dispatch (SCED) to incorrectly and inefficiently dispatch Resources.  For example, if the summed LSL value is too low, SCED may attempt to dispatch the Resource at a point below its LSL, and the inability of a Resource to follow such a Base Point could create a reliability concern.  Accurate telemetry is essential to ensure system reliability.</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Finally, BEPC contends that the NPRR, as amended by the 10/8/14 STEC comments, would improperly interfere with contractual obligations.  As noted, ERCOT disagrees with STEC’s proposal to require telemetry according to ownership percentages, and this may address BEPC’s concern.  But to the extent BEPC’s comment challenges ERCOT’s authority to require accurate physical telemetry, ERCOT cannot agree.  As an initial matter, BEPC has not identified any contractual provision that grants any QSE a right that is contrary to the proposal in this NPRR, and ERCOT should not refrain from revising market Protocols based only on an assertion that some unidentified contractual right </w:t>
      </w:r>
      <w:r>
        <w:rPr>
          <w:rFonts w:cs="Arial" w:ascii="Arial" w:hAnsi="Arial"/>
          <w:i/>
        </w:rPr>
        <w:t>could</w:t>
      </w:r>
      <w:r>
        <w:rPr>
          <w:rFonts w:cs="Arial" w:ascii="Arial" w:hAnsi="Arial"/>
        </w:rPr>
        <w:t xml:space="preserve"> be abrogated.  Even if the measure did impact some specific contractual right, any suggestion that Public Utility Regulatory Act (PURA), TEX. UTIL. CODE ANN. § 39.108 (Vernon 1998 &amp; Supp. 2007) would trump ERCOT’s broad duty under subsection (a)(2) of PURA § 39.151 to “ensure the reliability and adequacy of the regional electrical network” is questionabl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For these reasons, ERCOT proposes consideration of the further revisions shown below.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ind w:left="0" w:hanging="0"/>
        <w:rPr/>
      </w:pPr>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ind w:left="1440" w:hanging="720"/>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w:t>
      </w:r>
      <w:ins w:id="0" w:author="ERCOT" w:date="2014-07-30T16:23:00Z">
        <w:r>
          <w:rPr/>
          <w:t xml:space="preserve"> Operational Data in accordance with Section 6.5.5.2, Operational Data Requirements</w:t>
        </w:r>
      </w:ins>
      <w:r>
        <w:rPr/>
        <w:t xml:space="preserve"> </w:t>
      </w:r>
      <w:del w:id="1" w:author="ERCOT" w:date="2014-08-26T15:52:00Z">
        <w:r>
          <w:rPr/>
          <w:delText>individual Resource Status appropriately.</w:delText>
        </w:r>
      </w:del>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through the Resource Registration process.  </w:t>
      </w:r>
      <w:ins w:id="2" w:author="STEC 100714" w:date="2014-10-08T08:37:00Z">
        <w:del w:id="3" w:author="ERCOT 012015" w:date="2015-01-08T16:24:00Z">
          <w:r>
            <w:rPr/>
            <w:delText xml:space="preserve">For a Generation Resource that has been split to function as two or more Split Generation Resources, </w:delText>
          </w:r>
        </w:del>
      </w:ins>
      <w:ins w:id="4" w:author="STEC 100714" w:date="2014-10-08T08:37:00Z">
        <w:del w:id="5" w:author="ERCOT 012015" w:date="2015-01-08T14:17:00Z">
          <w:r>
            <w:rPr/>
            <w:delText xml:space="preserve">the sum of the net real power telemetry for each Split Generation Resource should equal </w:delText>
          </w:r>
        </w:del>
      </w:ins>
      <w:ins w:id="6" w:author="STEC 100714" w:date="2014-10-08T08:37:00Z">
        <w:del w:id="7" w:author="ERCOT 012015" w:date="2015-01-08T16:24:00Z">
          <w:r>
            <w:rPr/>
            <w:delText xml:space="preserve">the total net real power for the physical Generation Resource.  </w:delText>
          </w:r>
        </w:del>
      </w:ins>
      <w:r>
        <w:rPr/>
        <w:t>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720" w:hanging="0"/>
        <w:rPr/>
      </w:pPr>
      <w:r>
        <w:rPr/>
        <w:t>(c)</w:t>
        <w:tab/>
        <w:t>Gross Reactive Power (in Megavolt-Amperes reactive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720" w:hanging="0"/>
        <w:rPr/>
      </w:pPr>
      <w:r>
        <w:rPr/>
        <w:t>(l)</w:t>
        <w:tab/>
        <w:t xml:space="preserve">Low Emergency Limit (LEL), under Section 6.5.9.2; </w:t>
      </w:r>
    </w:p>
    <w:p>
      <w:pPr>
        <w:pStyle w:val="List"/>
        <w:ind w:left="720" w:hanging="0"/>
        <w:rPr/>
      </w:pPr>
      <w:r>
        <w:rPr/>
        <w:t>(m)</w:t>
        <w:tab/>
        <w:t>LSL;</w:t>
      </w:r>
    </w:p>
    <w:p>
      <w:pPr>
        <w:pStyle w:val="List"/>
        <w:ind w:left="720" w:hanging="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del w:id="8" w:author="ERCOT" w:date="2014-08-29T08:59:00Z">
        <w:r>
          <w:rPr/>
          <w:delText xml:space="preserve"> 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p) above with the following upon implementation of a manual workaround:]</w:t>
            </w:r>
          </w:p>
          <w:p>
            <w:pPr>
              <w:pStyle w:val="Normal"/>
              <w:ind w:left="1440" w:hanging="720"/>
              <w:rPr/>
            </w:pPr>
            <w:r>
              <w:rPr/>
              <w:t>(p)</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tc>
      </w:tr>
    </w:tbl>
    <w:p>
      <w:pPr>
        <w:pStyle w:val="Normal"/>
        <w:spacing w:before="240" w:after="240"/>
        <w:ind w:left="1440" w:hanging="720"/>
        <w:rPr/>
      </w:pPr>
      <w:r>
        <w:rPr/>
        <w:t>(q)</w:t>
        <w:tab/>
        <w:t>Reg-Up and Reg-Down Services participation factors</w:t>
      </w:r>
      <w:ins w:id="9" w:author="ERCOT" w:date="2014-08-29T08:58:00Z">
        <w:r>
          <w:rPr/>
          <w:t>, which</w:t>
        </w:r>
      </w:ins>
      <w:r>
        <w:rPr/>
        <w:t xml:space="preserve">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ins w:id="10" w:author="ERCOT" w:date="2014-08-29T08:59:00Z">
        <w:r>
          <w:rPr/>
          <w:t>;</w:t>
        </w:r>
      </w:ins>
      <w:del w:id="11" w:author="ERCOT" w:date="2014-08-29T08:59:00Z">
        <w:r>
          <w:rPr/>
          <w:delText>.</w:delText>
        </w:r>
      </w:del>
    </w:p>
    <w:p>
      <w:pPr>
        <w:pStyle w:val="Normal"/>
        <w:spacing w:before="0" w:after="240"/>
        <w:ind w:left="1440" w:hanging="720"/>
        <w:rPr>
          <w:ins w:id="14" w:author="ERCOT" w:date="2014-07-31T11:13:00Z"/>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ins w:id="12" w:author="ERCOT" w:date="2014-08-29T08:59:00Z">
        <w:r>
          <w:rPr/>
          <w:t>;</w:t>
        </w:r>
      </w:ins>
      <w:del w:id="13" w:author="ERCOT" w:date="2014-08-29T08:59:00Z">
        <w:r>
          <w:rPr/>
          <w:delText>.</w:delText>
        </w:r>
      </w:del>
    </w:p>
    <w:p>
      <w:pPr>
        <w:pStyle w:val="Normal"/>
        <w:spacing w:before="0" w:after="240"/>
        <w:ind w:left="1440" w:hanging="720"/>
        <w:rPr>
          <w:ins w:id="82" w:author="ERCOT" w:date="2014-08-11T11:45:00Z"/>
        </w:rPr>
      </w:pPr>
      <w:ins w:id="15" w:author="ERCOT" w:date="2014-07-31T11:13:00Z">
        <w:r>
          <w:rPr/>
          <w:t>(</w:t>
        </w:r>
      </w:ins>
      <w:ins w:id="16" w:author="ERCOT" w:date="2014-12-15T12:42:00Z">
        <w:r>
          <w:rPr/>
          <w:t>s</w:t>
        </w:r>
      </w:ins>
      <w:ins w:id="17" w:author="ERCOT" w:date="2014-07-31T11:13:00Z">
        <w:r>
          <w:rPr/>
          <w:t>)</w:t>
          <w:tab/>
        </w:r>
      </w:ins>
      <w:ins w:id="18" w:author="ERCOT" w:date="2014-07-31T11:15:00Z">
        <w:del w:id="19" w:author="ERCOT 012015" w:date="2015-01-08T14:21:00Z">
          <w:r>
            <w:rPr/>
            <w:delText xml:space="preserve">Each QSE of a </w:delText>
          </w:r>
        </w:del>
      </w:ins>
      <w:ins w:id="20" w:author="ERCOT 012015" w:date="2015-01-08T14:21:00Z">
        <w:r>
          <w:rPr/>
          <w:t xml:space="preserve">For any </w:t>
        </w:r>
      </w:ins>
      <w:ins w:id="21" w:author="ERCOT" w:date="2014-07-31T11:15:00Z">
        <w:r>
          <w:rPr/>
          <w:t>Generation Resource that has been split to function as two or more Split Generation Resources</w:t>
        </w:r>
      </w:ins>
      <w:ins w:id="22" w:author="ERCOT 012015" w:date="2015-01-08T14:21:00Z">
        <w:r>
          <w:rPr/>
          <w:t>, each QSE</w:t>
        </w:r>
      </w:ins>
      <w:ins w:id="23" w:author="ERCOT" w:date="2014-07-31T11:15:00Z">
        <w:r>
          <w:rPr/>
          <w:t xml:space="preserve"> must calculate and telemeter items </w:t>
        </w:r>
      </w:ins>
      <w:ins w:id="24" w:author="ERCOT 012015" w:date="2015-01-08T16:25:00Z">
        <w:r>
          <w:rPr/>
          <w:t xml:space="preserve">(a), </w:t>
        </w:r>
      </w:ins>
      <w:ins w:id="25" w:author="ERCOT" w:date="2014-07-31T11:15:00Z">
        <w:del w:id="26" w:author="STEC 100714" w:date="2014-10-08T08:37:00Z">
          <w:r>
            <w:rPr/>
            <w:delText xml:space="preserve">(a), (d), </w:delText>
          </w:r>
        </w:del>
      </w:ins>
      <w:ins w:id="27" w:author="ERCOT" w:date="2014-07-31T11:15:00Z">
        <w:r>
          <w:rPr/>
          <w:t>(i),</w:t>
        </w:r>
      </w:ins>
      <w:ins w:id="28" w:author="ERCOT" w:date="2014-07-31T11:19:00Z">
        <w:r>
          <w:rPr/>
          <w:t xml:space="preserve"> (</w:t>
        </w:r>
      </w:ins>
      <w:ins w:id="29" w:author="ERCOT 012015" w:date="2015-01-08T14:23:00Z">
        <w:r>
          <w:rPr/>
          <w:t>k</w:t>
        </w:r>
      </w:ins>
      <w:ins w:id="30" w:author="ERCOT" w:date="2014-07-31T11:19:00Z">
        <w:del w:id="31" w:author="ERCOT 012015" w:date="2015-01-08T14:23:00Z">
          <w:r>
            <w:rPr/>
            <w:delText>j</w:delText>
          </w:r>
        </w:del>
      </w:ins>
      <w:ins w:id="32" w:author="ERCOT" w:date="2014-07-31T11:19:00Z">
        <w:r>
          <w:rPr/>
          <w:t>), (</w:t>
        </w:r>
      </w:ins>
      <w:ins w:id="33" w:author="ERCOT" w:date="2014-07-31T11:19:00Z">
        <w:del w:id="34" w:author="ERCOT 012015" w:date="2015-01-08T14:23:00Z">
          <w:r>
            <w:rPr/>
            <w:delText>k</w:delText>
          </w:r>
        </w:del>
      </w:ins>
      <w:ins w:id="35" w:author="ERCOT 012015" w:date="2015-01-08T14:23:00Z">
        <w:r>
          <w:rPr/>
          <w:t>l</w:t>
        </w:r>
      </w:ins>
      <w:ins w:id="36" w:author="ERCOT" w:date="2014-07-31T11:19:00Z">
        <w:r>
          <w:rPr/>
          <w:t>)</w:t>
        </w:r>
      </w:ins>
      <w:ins w:id="37" w:author="ERCOT" w:date="2014-07-31T11:16:00Z">
        <w:r>
          <w:rPr/>
          <w:t xml:space="preserve"> and (</w:t>
        </w:r>
      </w:ins>
      <w:ins w:id="38" w:author="ERCOT 012015" w:date="2015-01-08T14:23:00Z">
        <w:r>
          <w:rPr/>
          <w:t>m</w:t>
        </w:r>
      </w:ins>
      <w:ins w:id="39" w:author="ERCOT" w:date="2014-07-31T11:16:00Z">
        <w:del w:id="40" w:author="ERCOT 012015" w:date="2015-01-08T14:23:00Z">
          <w:r>
            <w:rPr/>
            <w:delText>l</w:delText>
          </w:r>
        </w:del>
      </w:ins>
      <w:ins w:id="41" w:author="ERCOT" w:date="2014-07-31T11:16:00Z">
        <w:r>
          <w:rPr/>
          <w:t>) above</w:t>
        </w:r>
      </w:ins>
      <w:ins w:id="42" w:author="ERCOT" w:date="2014-07-31T11:28:00Z">
        <w:r>
          <w:rPr/>
          <w:t>, Normal Ramp Rates (if applicable), and Emergency Ramp Rates (if applicable)</w:t>
        </w:r>
      </w:ins>
      <w:ins w:id="43" w:author="ERCOT 012015" w:date="2015-01-08T14:24:00Z">
        <w:r>
          <w:rPr/>
          <w:t xml:space="preserve">, and must coordinate with each other QSE to ensure </w:t>
        </w:r>
      </w:ins>
      <w:ins w:id="44" w:author="ERCOT" w:date="2014-07-31T11:16:00Z">
        <w:del w:id="45" w:author="ERCOT 012015" w:date="2015-01-08T14:24:00Z">
          <w:r>
            <w:rPr/>
            <w:delText xml:space="preserve"> </w:delText>
          </w:r>
        </w:del>
      </w:ins>
      <w:ins w:id="46" w:author="STEC 100714" w:date="2014-10-08T08:37:00Z">
        <w:del w:id="47" w:author="ERCOT 012015" w:date="2015-01-08T14:24:00Z">
          <w:r>
            <w:rPr/>
            <w:delText xml:space="preserve">per ownership </w:delText>
          </w:r>
        </w:del>
      </w:ins>
      <w:ins w:id="48" w:author="ERCOT" w:date="2014-07-31T11:15:00Z">
        <w:del w:id="49" w:author="ERCOT 012015" w:date="2015-01-08T14:24:00Z">
          <w:r>
            <w:rPr/>
            <w:delText>as the appropriate share of the physical Generation Resource parameter value</w:delText>
          </w:r>
        </w:del>
      </w:ins>
      <w:ins w:id="50" w:author="STEC 100714" w:date="2014-10-08T08:38:00Z">
        <w:del w:id="51" w:author="ERCOT 012015" w:date="2015-01-08T14:24:00Z">
          <w:r>
            <w:rPr/>
            <w:delText xml:space="preserve"> as registered with ERCOT</w:delText>
          </w:r>
        </w:del>
      </w:ins>
      <w:ins w:id="52" w:author="ERCOT" w:date="2014-07-31T11:15:00Z">
        <w:del w:id="53" w:author="ERCOT 012015" w:date="2015-01-08T14:24:00Z">
          <w:r>
            <w:rPr/>
            <w:delText>.  T</w:delText>
          </w:r>
        </w:del>
      </w:ins>
      <w:ins w:id="54" w:author="ERCOT 012015" w:date="2015-01-08T14:24:00Z">
        <w:r>
          <w:rPr/>
          <w:t>that t</w:t>
        </w:r>
      </w:ins>
      <w:ins w:id="55" w:author="ERCOT" w:date="2014-07-31T11:15:00Z">
        <w:r>
          <w:rPr/>
          <w:t xml:space="preserve">he </w:t>
        </w:r>
      </w:ins>
      <w:ins w:id="56" w:author="ERCOT" w:date="2014-07-31T11:15:00Z">
        <w:del w:id="57" w:author="ERCOT 012015" w:date="2015-01-05T11:55:00Z">
          <w:r>
            <w:rPr/>
            <w:delText>total</w:delText>
          </w:r>
        </w:del>
      </w:ins>
      <w:ins w:id="58" w:author="ERCOT 012015" w:date="2015-01-05T11:55:00Z">
        <w:r>
          <w:rPr/>
          <w:t>sum</w:t>
        </w:r>
      </w:ins>
      <w:ins w:id="59" w:author="ERCOT" w:date="2014-07-31T11:15:00Z">
        <w:r>
          <w:rPr/>
          <w:t xml:space="preserve"> </w:t>
        </w:r>
      </w:ins>
      <w:ins w:id="60" w:author="ERCOT" w:date="2014-07-31T11:20:00Z">
        <w:r>
          <w:rPr/>
          <w:t xml:space="preserve">of </w:t>
        </w:r>
      </w:ins>
      <w:ins w:id="61" w:author="ERCOT" w:date="2014-07-31T11:20:00Z">
        <w:del w:id="62" w:author="ERCOT 012015" w:date="2015-01-05T11:55:00Z">
          <w:r>
            <w:rPr/>
            <w:delText>each</w:delText>
          </w:r>
        </w:del>
      </w:ins>
      <w:ins w:id="63" w:author="ERCOT 012015" w:date="2015-01-08T14:25:00Z">
        <w:r>
          <w:rPr/>
          <w:t>the separately telemetered</w:t>
        </w:r>
      </w:ins>
      <w:ins w:id="64" w:author="ERCOT" w:date="2014-07-31T11:20:00Z">
        <w:r>
          <w:rPr/>
          <w:t xml:space="preserve"> </w:t>
        </w:r>
      </w:ins>
      <w:ins w:id="65" w:author="ERCOT" w:date="2014-07-31T11:15:00Z">
        <w:del w:id="66" w:author="ERCOT 012015" w:date="2015-01-08T14:25:00Z">
          <w:r>
            <w:rPr/>
            <w:delText xml:space="preserve">Split Generation Resources </w:delText>
          </w:r>
        </w:del>
      </w:ins>
      <w:ins w:id="67" w:author="ERCOT 012015" w:date="2015-01-08T14:26:00Z">
        <w:r>
          <w:rPr/>
          <w:t>values for each</w:t>
        </w:r>
      </w:ins>
      <w:ins w:id="68" w:author="ERCOT 012015" w:date="2015-01-05T12:03:00Z">
        <w:r>
          <w:rPr/>
          <w:t xml:space="preserve"> </w:t>
        </w:r>
      </w:ins>
      <w:ins w:id="69" w:author="ERCOT" w:date="2014-07-31T11:16:00Z">
        <w:r>
          <w:rPr/>
          <w:t>parameter</w:t>
        </w:r>
      </w:ins>
      <w:ins w:id="70" w:author="ERCOT 012015" w:date="2015-01-08T14:28:00Z">
        <w:r>
          <w:rPr/>
          <w:t xml:space="preserve"> </w:t>
        </w:r>
      </w:ins>
      <w:ins w:id="71" w:author="ERCOT" w:date="2014-07-31T11:15:00Z">
        <w:del w:id="72" w:author="ERCOT 012015" w:date="2015-01-08T14:26:00Z">
          <w:r>
            <w:rPr/>
            <w:delText xml:space="preserve"> value must </w:delText>
          </w:r>
        </w:del>
      </w:ins>
      <w:ins w:id="73" w:author="ERCOT" w:date="2014-07-31T11:15:00Z">
        <w:del w:id="74" w:author="ERCOT 012015" w:date="2015-01-05T11:56:00Z">
          <w:r>
            <w:rPr/>
            <w:delText>equal the</w:delText>
          </w:r>
        </w:del>
      </w:ins>
      <w:ins w:id="75" w:author="ERCOT 012015" w:date="2015-01-08T14:26:00Z">
        <w:r>
          <w:rPr/>
          <w:t>accurately represents</w:t>
        </w:r>
      </w:ins>
      <w:ins w:id="76" w:author="ERCOT 012015" w:date="2015-01-05T11:57:00Z">
        <w:r>
          <w:rPr/>
          <w:t xml:space="preserve"> the</w:t>
        </w:r>
      </w:ins>
      <w:ins w:id="77" w:author="ERCOT 012015" w:date="2015-01-08T14:27:00Z">
        <w:r>
          <w:rPr/>
          <w:t xml:space="preserve"> parameter value for the</w:t>
        </w:r>
      </w:ins>
      <w:ins w:id="78" w:author="ERCOT" w:date="2014-07-31T11:15:00Z">
        <w:r>
          <w:rPr/>
          <w:t xml:space="preserve"> physical Generation Resource</w:t>
        </w:r>
      </w:ins>
      <w:ins w:id="79" w:author="ERCOT" w:date="2014-07-31T11:15:00Z">
        <w:del w:id="80" w:author="ERCOT 012015" w:date="2015-01-05T11:57:00Z">
          <w:r>
            <w:rPr/>
            <w:delText xml:space="preserve"> parameter value</w:delText>
          </w:r>
        </w:del>
      </w:ins>
      <w:ins w:id="81" w:author="ERCOT" w:date="2014-08-29T08:59:00Z">
        <w:r>
          <w:rPr/>
          <w:t>; and</w:t>
        </w:r>
      </w:ins>
    </w:p>
    <w:p>
      <w:pPr>
        <w:pStyle w:val="Normal"/>
        <w:spacing w:before="0" w:after="240"/>
        <w:ind w:left="1440" w:hanging="720"/>
        <w:rPr/>
      </w:pPr>
      <w:ins w:id="83" w:author="ERCOT" w:date="2014-08-11T11:45:00Z">
        <w:r>
          <w:rPr/>
          <w:t>(</w:t>
        </w:r>
      </w:ins>
      <w:ins w:id="84" w:author="ERCOT" w:date="2014-12-15T12:42:00Z">
        <w:r>
          <w:rPr/>
          <w:t>t</w:t>
        </w:r>
      </w:ins>
      <w:ins w:id="85" w:author="ERCOT" w:date="2014-08-11T11:45:00Z">
        <w:r>
          <w:rPr/>
          <w:t>)</w:t>
          <w:tab/>
          <w:t>Resource Status</w:t>
        </w:r>
      </w:ins>
      <w:ins w:id="86" w:author="ERCOT" w:date="2014-08-29T08:59:00Z">
        <w:r>
          <w:rPr/>
          <w:t>.</w:t>
        </w:r>
      </w:ins>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720" w:hanging="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lang w:val="it-IT"/>
        </w:rPr>
      </w:pPr>
      <w:r>
        <w:rPr>
          <w:lang w:val="it-IT"/>
        </w:rPr>
        <w:t>(d)</w:t>
        <w:tab/>
        <w:t>LPC (in MW);</w:t>
      </w:r>
    </w:p>
    <w:p>
      <w:pPr>
        <w:pStyle w:val="List"/>
        <w:ind w:left="720" w:hanging="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720" w:hanging="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720" w:hanging="0"/>
        <w:rPr/>
      </w:pPr>
      <w:r>
        <w:rPr/>
        <w:t>(a)</w:t>
        <w:tab/>
        <w:t>Combustion turbine inlet air cooling methods;</w:t>
      </w:r>
    </w:p>
    <w:p>
      <w:pPr>
        <w:pStyle w:val="List"/>
        <w:ind w:left="720" w:hanging="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spacing w:before="0" w:after="240"/>
              <w:ind w:left="720" w:hanging="720"/>
              <w:rPr>
                <w:szCs w:val="20"/>
              </w:rPr>
            </w:pPr>
            <w:r>
              <w:rPr>
                <w:szCs w:val="20"/>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szCs w:val="20"/>
              </w:rPr>
            </w:pPr>
            <w:r>
              <w:rPr>
                <w:szCs w:val="20"/>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szCs w:val="20"/>
              </w:rPr>
            </w:pPr>
            <w:r>
              <w:rPr>
                <w:szCs w:val="20"/>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szCs w:val="20"/>
              </w:rPr>
            </w:pPr>
            <w:r>
              <w:rPr>
                <w:szCs w:val="20"/>
              </w:rPr>
              <w:t xml:space="preserve"> </w:t>
            </w:r>
          </w:p>
          <w:p>
            <w:pPr>
              <w:pStyle w:val="Normal"/>
              <w:ind w:left="720" w:hanging="720"/>
              <w:rPr>
                <w:szCs w:val="20"/>
              </w:rPr>
            </w:pPr>
            <w:r>
              <w:rPr>
                <w:szCs w:val="20"/>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0NPRR-06 ERCOT Comments 012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gilbert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2:07:00Z</dcterms:created>
  <dc:creator>Jim Street</dc:creator>
  <dc:description/>
  <dc:language>en-US</dc:language>
  <cp:lastModifiedBy>ERCOT</cp:lastModifiedBy>
  <cp:lastPrinted>2013-11-15T16:11:00Z</cp:lastPrinted>
  <dcterms:modified xsi:type="dcterms:W3CDTF">2015-01-20T22:07:00Z</dcterms:modified>
  <cp:revision>2</cp:revision>
  <dc:subject/>
  <dc:title>Protocols Workshop</dc:title>
</cp:coreProperties>
</file>